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.2.1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O401 Veřejné osvětlení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prava komunikace ul. Janáčkova, Liberec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34"/>
        <w:gridCol w:w="1099"/>
        <w:gridCol w:w="885"/>
        <w:gridCol w:w="1422"/>
      </w:tblGrid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Zhotovitel:</w:t>
            </w:r>
          </w:p>
        </w:tc>
        <w:tc>
          <w:tcPr>
            <w:tcW w:w="45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ÝDRLE, projektová kancelá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03124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or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</w:rPr>
              <w:t xml:space="preserve">Statutární město Liberec 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Akc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Oprava komunikace ul. Janáčkova, Libere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stavby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 PD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PS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akázky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8-17</w:t>
              <w:br/>
            </w:r>
            <w:r>
              <w:rPr>
                <w:i/>
                <w:sz w:val="22"/>
              </w:rPr>
              <w:t xml:space="preserve">            </w:t>
            </w:r>
          </w:p>
        </w:tc>
      </w:tr>
      <w:tr>
        <w:trPr>
          <w:trHeight w:val="2594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l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Müller, tel.: 602 145 061 </w:t>
            </w:r>
          </w:p>
          <w:p>
            <w:pPr>
              <w:pStyle w:val="Normal"/>
              <w:rPr/>
            </w:pPr>
            <w:r>
              <w:rPr/>
              <w:t>e-mail: martin</w:t>
            </w:r>
            <w:r>
              <w:rPr>
                <w:lang w:val="de-DE"/>
              </w:rPr>
              <w:t>@</w:t>
            </w:r>
            <w:r>
              <w:rPr/>
              <w:t>martinmuller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Autorizovaný technik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pro techniku prostředí staveb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spec. elektrotechnická zařízení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03, e.č. 0501002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spacing w:before="0" w:after="120"/>
                              <w:rPr/>
                            </w:pPr>
                            <w:r>
                              <w:rPr/>
                              <w:t xml:space="preserve">C.2.1 </w:t>
                            </w:r>
                          </w:p>
                          <w:p>
                            <w:pPr>
                              <w:pStyle w:val="Contents1"/>
                              <w:spacing w:before="0" w:after="120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spacing w:before="0" w:after="120"/>
                        <w:rPr/>
                      </w:pPr>
                      <w:r>
                        <w:rPr/>
                        <w:t xml:space="preserve">C.2.1 </w:t>
                      </w:r>
                    </w:p>
                    <w:p>
                      <w:pPr>
                        <w:pStyle w:val="Contents1"/>
                        <w:spacing w:before="0" w:after="120"/>
                        <w:rPr/>
                      </w:pPr>
                      <w:r>
                        <w:rPr/>
                        <w:t>Textová čá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vozní podmínky</w:t>
                              <w:tab/>
                            </w:r>
                            <w:hyperlink w:anchor="__RefHeading___Toc47181176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středí dle ČSN 33 2000-5-51</w:t>
                              <w:tab/>
                            </w:r>
                            <w:hyperlink w:anchor="__RefHeading___Toc47181176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pis</w:t>
                              <w:tab/>
                            </w:r>
                            <w:hyperlink w:anchor="__RefHeading___Toc47181177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emontáže</w:t>
                              <w:tab/>
                            </w:r>
                            <w:hyperlink w:anchor="__RefHeading___Toc471811771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Výkopové práce</w:t>
                              <w:tab/>
                            </w:r>
                            <w:hyperlink w:anchor="__RefHeading___Toc471811772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ovozní podmínky</w:t>
                        <w:tab/>
                      </w:r>
                      <w:hyperlink w:anchor="__RefHeading___Toc471811768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2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ostředí dle ČSN 33 2000-5-51</w:t>
                        <w:tab/>
                      </w:r>
                      <w:hyperlink w:anchor="__RefHeading___Toc471811769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opis</w:t>
                        <w:tab/>
                      </w:r>
                      <w:hyperlink w:anchor="__RefHeading___Toc471811770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Demontáže</w:t>
                        <w:tab/>
                      </w:r>
                      <w:hyperlink w:anchor="__RefHeading___Toc471811771">
                        <w:r>
                          <w:rPr>
                            <w:rStyle w:val="IndexLink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Výkopové práce</w:t>
                        <w:tab/>
                      </w:r>
                      <w:hyperlink w:anchor="__RefHeading___Toc471811772">
                        <w:r>
                          <w:rPr>
                            <w:rStyle w:val="IndexLink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Závěr</w:t>
                              <w:tab/>
                            </w:r>
                            <w:hyperlink w:anchor="__RefHeading___Toc47181177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Závěr</w:t>
                        <w:tab/>
                      </w:r>
                      <w:hyperlink w:anchor="__RefHeading___Toc47181177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Výkresová 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Výkresová čá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.2.2  Situace veřejného osvětlení</w:t>
                              <w:tab/>
                              <w:tab/>
                              <w:t>1:2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.2.2  Situace veřejného osvětlení</w:t>
                        <w:tab/>
                        <w:tab/>
                        <w:t>1:2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TEXTOVÁ ČÁST</w:t>
      </w:r>
    </w:p>
    <w:p>
      <w:pPr>
        <w:pStyle w:val="Heading2"/>
        <w:rPr/>
      </w:pPr>
      <w:bookmarkStart w:id="0" w:name="__RefHeading___Toc471811768"/>
      <w:bookmarkEnd w:id="0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+PE+N, 50Hz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>izolací, krytem</w:t>
      </w:r>
    </w:p>
    <w:p>
      <w:pPr>
        <w:pStyle w:val="Normal"/>
        <w:ind w:left="3540" w:hanging="3540"/>
        <w:rPr/>
      </w:pPr>
      <w:r>
        <w:rPr/>
        <w:t>neživých částí</w:t>
        <w:tab/>
        <w:t>samočinn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TextBody"/>
        <w:rPr/>
      </w:pPr>
      <w:r>
        <w:rPr/>
        <w:t>Jedná se o výměnu stávajících osvětlovacích bodů za nové. Svítidla zůstanou zachována.</w:t>
      </w:r>
    </w:p>
    <w:p>
      <w:pPr>
        <w:pStyle w:val="TextBody"/>
        <w:rPr/>
      </w:pPr>
      <w:r>
        <w:rPr/>
        <w:t>Demontované osvětlovací body:</w:t>
        <w:tab/>
        <w:t>5x70=350W</w:t>
      </w:r>
    </w:p>
    <w:p>
      <w:pPr>
        <w:pStyle w:val="TextBody"/>
        <w:rPr/>
      </w:pPr>
      <w:r>
        <w:rPr/>
        <w:t>Nové osvětlovací body:</w:t>
        <w:tab/>
        <w:tab/>
        <w:t xml:space="preserve">6x70=420W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eznam dotčených pozemků:</w:t>
      </w:r>
    </w:p>
    <w:p>
      <w:pPr>
        <w:pStyle w:val="Normal"/>
        <w:rPr/>
      </w:pPr>
      <w:r>
        <w:rPr/>
        <w:t>K.ú. Liberec</w:t>
      </w:r>
    </w:p>
    <w:p>
      <w:pPr>
        <w:pStyle w:val="Normal"/>
        <w:rPr/>
      </w:pPr>
      <w:r>
        <w:rPr/>
        <w:t xml:space="preserve">pozemek č. 6040 - Statutární město Liberec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71811769"/>
      <w:r>
        <w:rPr/>
        <w:t>Prostředí dle ČSN 33 2000-5-51</w:t>
      </w:r>
      <w:bookmarkEnd w:id="1"/>
      <w:r>
        <w:rPr/>
        <w:t>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loupy VO vč. svítidel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71811770"/>
      <w:r>
        <w:rPr/>
        <w:t>Popis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Rozsah:</w:t>
      </w:r>
    </w:p>
    <w:p>
      <w:pPr>
        <w:pStyle w:val="Normal"/>
        <w:ind w:firstLine="708"/>
        <w:rPr/>
      </w:pPr>
      <w:r>
        <w:rPr/>
        <w:t>Počet demontovaných osvětlovacích bodů:</w:t>
        <w:tab/>
        <w:t>5ks</w:t>
      </w:r>
    </w:p>
    <w:p>
      <w:pPr>
        <w:pStyle w:val="Normal"/>
        <w:ind w:firstLine="708"/>
        <w:rPr/>
      </w:pPr>
      <w:r>
        <w:rPr/>
        <w:t>Počet nových osvětlovacích bodů:</w:t>
        <w:tab/>
        <w:tab/>
        <w:t>6ks</w:t>
      </w:r>
    </w:p>
    <w:p>
      <w:pPr>
        <w:pStyle w:val="Normal"/>
        <w:ind w:firstLine="708"/>
        <w:rPr/>
      </w:pPr>
      <w:r>
        <w:rPr/>
        <w:t>Délka zemní kabelové trasy:</w:t>
        <w:tab/>
        <w:tab/>
        <w:tab/>
        <w:t>210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Na rekonstruované komunikaci,  ul. Janáčkova bude provedena výměna stávajících osvětlovacích bodů a kabelových rozvodů.  Nové osvětlovací body budou instalovány v prostoru chodníku na jeho vnější straně. Stávající svítidla budou instalována zpět na nové stožáry. Stávající stožáry budou demontovány a odvezeny na skládku (stožár LB01422 bude vrácen správci VO). </w:t>
      </w:r>
    </w:p>
    <w:p>
      <w:pPr>
        <w:pStyle w:val="Normal"/>
        <w:rPr/>
      </w:pPr>
      <w:r>
        <w:rPr/>
        <w:t xml:space="preserve">Osvětlení bude napájeno ze stávajících osvětlovacích a spínacích bodů. Napojení na stávající rozvody bude provedeno na kabel u LB01422 a ve spínacím bodě ZM LB048. Napájení svítidel bude provedeno kabelem CYKY 4x10 uloženým v zemi. Kabely budou uloženy ve výkopech v chráničkách DN50 v pískovém loži. Hloubka uložení bude v chodníku 60cm. Pod komunikací budou uloženy 2 chráničky DN110 v hloubce 120cm. </w:t>
      </w:r>
    </w:p>
    <w:p>
      <w:pPr>
        <w:pStyle w:val="Normal"/>
        <w:rPr/>
      </w:pPr>
      <w:r>
        <w:rPr/>
        <w:t>Pro osvětlení budou použita stávající demontovaná svítidla ATOS 70W, doplněná o jedno nové svítidlo stejného typu.</w:t>
      </w:r>
    </w:p>
    <w:p>
      <w:pPr>
        <w:pStyle w:val="Normal"/>
        <w:rPr/>
      </w:pPr>
      <w:r>
        <w:rPr/>
        <w:t>Pro osazení svítidel budou instalovány ocelové třístupňové pozinkované stožáry výšky 6m bez výložníku v šedé barvě šedé RAL7015. Stožáry budou mít dvířka s „D“ zámkem.</w:t>
      </w:r>
    </w:p>
    <w:p>
      <w:pPr>
        <w:pStyle w:val="Normal"/>
        <w:rPr/>
      </w:pPr>
      <w:r>
        <w:rPr/>
        <w:t xml:space="preserve">Stožáry ukotveny v betonových základech s parametry doporučenými dodavatelem (výrobcem) stožárů. Uzemnění bude provedeno strojeným zemničem provedeným páskou FeZn 30x4 uloženou ve společném výkopu s kabelem min. 15cm od kabelu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71811771"/>
      <w:bookmarkEnd w:id="3"/>
      <w:r>
        <w:rPr/>
        <w:t>Demontáže</w:t>
      </w:r>
    </w:p>
    <w:p>
      <w:pPr>
        <w:pStyle w:val="Normal"/>
        <w:rPr/>
      </w:pPr>
      <w:r>
        <w:rPr/>
        <w:t xml:space="preserve">Stávající osvětlovací body, budou demontovány. Svítidla budou instalována zpět na nové stožáry, stávající stožáry (mimo LB01422) a kabely budou odvezeny na skládku. </w:t>
      </w:r>
    </w:p>
    <w:p>
      <w:pPr>
        <w:pStyle w:val="Heading2"/>
        <w:rPr/>
      </w:pPr>
      <w:bookmarkStart w:id="4" w:name="__RefHeading___Toc471811772"/>
      <w:bookmarkEnd w:id="4"/>
      <w:r>
        <w:rPr/>
        <w:t>Výkopové prác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kop kabelové trasy</w:t>
      </w:r>
      <w:r>
        <w:rPr/>
        <w:t>. Hloubka kabelové drážky bude podél komunikace 60-80cm. Hloubka výkopu pod komunikací bude 120cm. Před zahájením zemních prací bude zažádáno o vyjádření o podzemních sítích a případně bude zajištěno fyzické vytýčení sítí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Při hloubení kabelové trasy musí pracovníci Zhotovitele hlásit každé poškození sítí ostatních provozovatelů, i když poškození nezpůsobili.  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Uložení a krytí kabelů.</w:t>
      </w:r>
      <w:r>
        <w:rPr/>
        <w:t xml:space="preserve"> Kabely budou uloženy v chráničkách v pískovém loži. Lože musí být minimálně 20cm vysoké. Při ukládání kabelového vedení bude dodrženo prostorové uspořádání sítí dle ČSN 736005. Ohyby kabelů musí být v souladu s pokyny výrobce. </w:t>
      </w:r>
    </w:p>
    <w:p>
      <w:pPr>
        <w:pStyle w:val="Normal"/>
        <w:rPr/>
      </w:pPr>
      <w:r>
        <w:rPr/>
        <w:t>Zároveň s kabelem bude ve výkopu položen zemnící pásek FeZn 30x4. V místě umístění ocelové konstrukce bude vyvedena odbočka zemnícího drátu FeZn 10mm, která bude na páteřní rozvod zemnění připojena dvěma svorkami. Svorky budou zabandážovány a ošetřeny proti působení vody.  Zemnič bude napojen na konstrukci cca 0,3m nad upravený terén a připojen pomocí šroubového spoje M8.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Zához kabelové trasy.</w:t>
      </w:r>
    </w:p>
    <w:p>
      <w:pPr>
        <w:pStyle w:val="TextBody"/>
        <w:spacing w:lineRule="atLeast" w:line="240" w:before="120" w:after="0"/>
        <w:rPr/>
      </w:pPr>
      <w:r>
        <w:rPr/>
        <w:t>Zához kabelové trasy bude prováděn po vrstvách, které budou postupně hutněny, aby nedocházelo k pozdějšímu propadání zeminy. V průběhu hutnění bude nutno chránit ostatní sítě před poškozením.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Obnova povrchů</w:t>
      </w:r>
    </w:p>
    <w:p>
      <w:pPr>
        <w:pStyle w:val="TextBody"/>
        <w:spacing w:lineRule="atLeast" w:line="240" w:before="120" w:after="0"/>
        <w:rPr/>
      </w:pPr>
      <w:r>
        <w:rPr/>
        <w:t>Terén bude provizorně zarovnán do původního stavu, obnova finálních povrchů je součástí rekonstrukce komunikace a chodníků.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Křižovatky a souběhy.</w:t>
      </w:r>
    </w:p>
    <w:p>
      <w:pPr>
        <w:pStyle w:val="TextBody"/>
        <w:spacing w:lineRule="atLeast" w:line="240" w:before="120" w:after="0"/>
        <w:rPr/>
      </w:pPr>
      <w:r>
        <w:rPr/>
        <w:t xml:space="preserve">Před zahájením výkopových prací budou jednotlivými správci sítí vytyčena stávající vedení. Případný souběh a křížení s ostatními sítěmi bude provedeno dle ČSN 736005.  Pokud nebude možno dodržet vzdálenost dle této ČSN je nutno obě vedení uložit do chrániček s přesahem na každou stranu alespoň 50cm a vedení označit. Toto křížení je nutno odsouhlasit s příslušným správcem sítě. </w:t>
      </w:r>
    </w:p>
    <w:p>
      <w:pPr>
        <w:pStyle w:val="Heading1"/>
        <w:rPr/>
      </w:pPr>
      <w:bookmarkStart w:id="5" w:name="__RefHeading___Toc471811773"/>
      <w:bookmarkEnd w:id="5"/>
      <w:r>
        <w:rPr/>
        <w:t>Závěr</w:t>
      </w:r>
    </w:p>
    <w:p>
      <w:pPr>
        <w:pStyle w:val="TextBody"/>
        <w:rPr/>
      </w:pPr>
      <w:r>
        <w:rPr/>
        <w:t>Před dokončením stavby zajistí zhotovitel geodetické zaměření skutečného provedení stavby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TextBody"/>
        <w:rPr/>
      </w:pPr>
      <w:r>
        <w:rPr/>
        <w:t xml:space="preserve">Před uvedením zařízení do provozu musí být provedena výchozí revize. Zároveň musí být provedeno zkreslení veškerých změn do projektové dokumentace skutečného provedení, která bude předána investorovi v papírové i digitální formě. Dokumentace v digitální formě bude předána v otevřeném formátu (DWG, DXF, DGN,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4:00Z</dcterms:created>
  <dc:creator>Hofmanov</dc:creator>
  <dc:description/>
  <cp:keywords/>
  <dc:language>en-US</dc:language>
  <cp:lastModifiedBy>Uživatel</cp:lastModifiedBy>
  <cp:lastPrinted>2017-10-31T12:11:00Z</cp:lastPrinted>
  <dcterms:modified xsi:type="dcterms:W3CDTF">2017-10-31T11:13:00Z</dcterms:modified>
  <cp:revision>5</cp:revision>
  <dc:subject/>
  <dc:title>Projektová a inženýrská činnost v investiční výstavbě</dc:title>
</cp:coreProperties>
</file>